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27.01.2025 № 20 18.00 час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Молодежного парламен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Дьяковская О.С., председатель Молодежного парламента Соликамского муниципальн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Копылов М.Н., член Молодежного парламента Соликамского муниципальн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овали: </w:t>
        <w:tab/>
        <w:t>из 10 членов Молодежного парламента – 7 (кворум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Алтыева Диана Атамурат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Дьяковская Ольга Серг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Кичигина Юлия Алекс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Копылов Максим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Миков Иван Викт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Нижегородова Татьян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567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Ткачук Софья Ильинич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утствовали: </w:t>
        <w:tab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иреичев Никита Юр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Тверитинов Михаил Алексеевич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кулов Дмитрий Андрееви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яковская О.С., председатель Молодежного парламента Соликамского муниципального округа, открыла заседание Молодежного парламента. Объявила о наличии кворума. Сообщила, что повестка дня заседания парламента представлена из 3 вопросов (проект повестки дня прилагается). Предложила утвердить повестку дня заседания Молодежного парламента. Поставила на голосование данное предложени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7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 утверждении отчета о деятельности Молодежного парламента Соликамского муниципального округа за 2024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председателя Молодежного парламента Соликамского муниципального округа Дьяковской Ольги Сергее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 участии в конкурсе представительных органов муниципальных образований Пермского края на лучшую организацию работы муниципальных молодежных парла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председателя Молодежного парламента Соликамского муниципального округа Дьяковской Ольги Сергеев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ссмотрение вопросов повестки дня заседания Думы Соликамского муниципального округа 28 января 2025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начальника экспертно-правового отдела аппарата Думы Соликамского городского округа Погосьян Натальи Владимиров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ьяковскую О.С., председателя Молодежного парламента Соликамского муниципального округа, об утверждении отчета о деятельности Молодежного парламента Соликамского муниципального округа за 2024 год (отчет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ьяковская О.С. предложила утвердить отчет. Поставила на голосование проект решения «Об утверждении отчета о деятельности Молодежного парламента Соликамского муниципального округа за 2024 год»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</w:t>
      </w:r>
      <w:r>
        <w:rPr>
          <w:color w:val="000000"/>
          <w:sz w:val="28"/>
          <w:szCs w:val="28"/>
        </w:rPr>
        <w:t xml:space="preserve"> 7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ind w:left="720" w:firstLine="2824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 xml:space="preserve">- ПРИНЯТ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Молодежный парламент Соликамского муниципального округа принял решение «Об утверждении отчета о деятельности Молодежного парламента Соликамского муниципального округа за 2024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ьяковскую О.С., председателя Молодежного парламента Соликамского муниципального округа, об участии в конкурсе представительных органов муниципальных образований Пермского края на лучшую организацию работы муниципальных молодежных парла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ьяковская О.С. сказала о том, что Постановлением Законодательного Собрания Пермского края от 28.11.2024 № 1164 объявлен конкурс представительных органов муниципальных районов и городских округов Пермского края на лучшую организацию работы муниципальных молодежных парламентов по итогам 2024 года. Объявленный конкурс проводится в соответствии с Положением о конкурсе, утвержденным постановлением Законодательного Собрания Пермского края от 22.08.2019 № 1405, согласно которому представительные органы муниципальных образований, желающие принять участие в конкурсе, не позднее 5 апреля текущего года представляют в Законодательное Собрание Пермского кр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органа муниципального образования об утверждении отчетных материалов по показателям деятельности, указанным в Поло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, характеризующие работу муниципального молодежного парламента за период с 1 января по 31 декабря предыд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частия Молодежного парламента Соликамского муниципального округа в конкурсе представительных органов муниципальных образований Пермского края на лучшую организацию работы муниципальных молодежных парламентов необходимо представить в Думу СГО для утверждения отчетные материалы Молодежного парламента Соликамского городского округа за 202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а, что предлагается принять участие в краевом конкурсе и направить в Думу подготовленные отчетные материалы для утвер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й и возражений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ьяковская О.С. поставила на голосование проект решения «Об участии в конкурсе представительных органов муниципальных образований Пермского края на лучшую организацию работы муниципальных молодежных парламентов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Молодежный парламент Соликамского муниципального округа принял решение «Об участии в конкурсе представительных органов муниципальных образований Пермского края на лучшую организацию работы муниципальных молодежных парламентов»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</w:t>
      </w:r>
      <w:r>
        <w:rPr>
          <w:color w:val="000000"/>
          <w:sz w:val="28"/>
          <w:szCs w:val="28"/>
        </w:rPr>
        <w:t xml:space="preserve"> 7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ind w:left="720" w:firstLine="2824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 xml:space="preserve">- ПРИНЯТО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осьян Н.В., начальника экспертно-правового отдела аппарата Думы Соликамского муниципального округа, о вопросах повестки дня заседания Думы Соликамского муниципального округа 28 января 2025 г.</w:t>
      </w:r>
    </w:p>
    <w:p>
      <w:pPr>
        <w:pStyle w:val="ListParagraph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сьян Н.В. ознакомила с документами, внесенными на рассмотрение Думы в январе 2025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ьяковская О.С., председатель Молодежного парламента Соликамского муниципального округа, спросила, имеются ли предложения по вопросам повестки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ов и предложений не поступил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ьяковская О.С. предложила принять информацию по вопросам повестки дня заседания Думы Соликамского муниципального округа 28 января 2025 г. к сведению. Поставила на голосование проект ре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Молодежный парламент Соликамского муниципального округа принял решение «О рассмотрении вопросов повестки дня заседания Думы Соликамского муниципального округа 28 января 2025 г.»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</w:t>
      </w:r>
      <w:r>
        <w:rPr>
          <w:color w:val="000000"/>
          <w:sz w:val="28"/>
          <w:szCs w:val="28"/>
        </w:rPr>
        <w:t xml:space="preserve"> 7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ind w:left="720" w:firstLine="2824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 xml:space="preserve">- ПРИНЯТ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</w:t>
        <w:tab/>
        <w:tab/>
        <w:tab/>
        <w:tab/>
        <w:tab/>
        <w:tab/>
        <w:t>О.С.Дьяковск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М.Н.Копыл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Молодежного парламен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ликам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января 2025 г. в 18.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 утверждении отчета о деятельности Молодежного парламента Соликамского муниципального округа за 2024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председателя Молодежного парламента Соликамского муниципального округа Дьяковской Ольги Сергее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 участии в конкурсе представительных органов муниципальных образований Пермского края на лучшую организацию работы муниципальных молодежных парла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председателя Молодежного парламента Соликамского муниципального округа Дьяковской Ольги Сергеев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ссмотрение вопросов повестки дня заседания Думы Соликамского муниципального округа 28 января 2025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начальника экспертно-правового отдела аппарата Думы Соликамского городского округа Погосьян Натальи Владимиро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sz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sz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Times New Roman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46:00Z</dcterms:created>
  <dc:creator>Екатерина</dc:creator>
  <dc:description/>
  <cp:keywords/>
  <dc:language>en-US</dc:language>
  <cp:lastModifiedBy>User</cp:lastModifiedBy>
  <cp:lastPrinted>2024-03-19T12:13:00Z</cp:lastPrinted>
  <dcterms:modified xsi:type="dcterms:W3CDTF">2025-01-27T09:04:00Z</dcterms:modified>
  <cp:revision>5</cp:revision>
  <dc:subject/>
  <dc:title>ПРОТОКОЛ</dc:title>
</cp:coreProperties>
</file>